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924675" cy="9092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924675" cy="9092565"/>
                    </a:xfrm>
                    <a:prstGeom prst="rect">
                      <a:avLst/>
                    </a:prstGeom>
                  </pic:spPr>
                </pic:pic>
              </a:graphicData>
            </a:graphic>
          </wp:inline>
        </w:drawing>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r>
        <w:br w:type="page"/>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 xml:space="preserve">APPLICATION FOR ADMISSION FORM  </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3">
        <w:r>
          <w:rPr>
            <w:rStyle w:val="InternetLink"/>
            <w:rFonts w:cs="Times New Roman" w:ascii="Times New Roman" w:hAnsi="Times New Roman"/>
            <w:b/>
          </w:rPr>
          <w:t>www.aitopen.us</w:t>
        </w:r>
      </w:hyperlink>
      <w:r>
        <w:rPr>
          <w:rFonts w:cs="Times New Roman" w:ascii="Times New Roman" w:hAnsi="Times New Roman"/>
        </w:rPr>
        <w:t>)  or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rPr>
          <w:b/>
          <w:b/>
          <w:color w:val="0000FF"/>
          <w:sz w:val="22"/>
          <w:u w:val="single"/>
        </w:rPr>
      </w:pPr>
      <w:r>
        <w:rPr>
          <w:sz w:val="22"/>
        </w:rPr>
        <w:t xml:space="preserve">E-mail enquiries may be forwarded to: </w:t>
      </w:r>
      <w:hyperlink r:id="rId5">
        <w:r>
          <w:rPr>
            <w:rStyle w:val="InternetLink"/>
            <w:b/>
            <w:sz w:val="22"/>
          </w:rPr>
          <w:t>open@ait.edu.gh</w:t>
        </w:r>
      </w:hyperlink>
      <w:r>
        <w:rPr>
          <w:color w:val="0000FF"/>
          <w:sz w:val="22"/>
        </w:rPr>
        <w:t xml:space="preserve"> </w:t>
      </w:r>
      <w:r>
        <w:rPr>
          <w:sz w:val="22"/>
        </w:rPr>
        <w:t xml:space="preserve">Website: </w:t>
      </w:r>
      <w:hyperlink r:id="rId6">
        <w:r>
          <w:rPr>
            <w:rStyle w:val="InternetLink"/>
            <w:b/>
            <w:sz w:val="22"/>
          </w:rPr>
          <w:t>www.ait.edu.gh/open</w:t>
        </w:r>
      </w:hyperlink>
      <w:r>
        <w:rPr>
          <w:b/>
          <w:color w:val="0000FF"/>
          <w:sz w:val="22"/>
        </w:rPr>
        <w:t xml:space="preserve">  </w:t>
      </w:r>
      <w:r>
        <w:rPr>
          <w:b/>
          <w:sz w:val="22"/>
        </w:rPr>
        <w:t>or</w:t>
      </w:r>
      <w:r>
        <w:rPr>
          <w:b/>
          <w:color w:val="0000FF"/>
          <w:sz w:val="22"/>
        </w:rPr>
        <w:t xml:space="preserve">  </w:t>
      </w:r>
      <w:r>
        <w:rPr>
          <w:sz w:val="22"/>
        </w:rPr>
        <w:t xml:space="preserve"> </w:t>
      </w:r>
      <w:hyperlink r:id="rId7">
        <w:r>
          <w:rPr>
            <w:rStyle w:val="InternetLink"/>
            <w:b/>
            <w:sz w:val="22"/>
          </w:rPr>
          <w:t>www.aitopen.us</w:t>
        </w:r>
      </w:hyperlink>
      <w:r>
        <w:rPr>
          <w:sz w:val="22"/>
        </w:rPr>
        <w:t xml:space="preserve">  </w:t>
      </w:r>
    </w:p>
    <w:p>
      <w:pPr>
        <w:pStyle w:val="Default"/>
        <w:rPr>
          <w:b/>
          <w:b/>
          <w:color w:val="0000FF"/>
          <w:sz w:val="22"/>
          <w:u w:val="single"/>
        </w:rPr>
      </w:pPr>
      <w:r>
        <w:rPr>
          <w:b/>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003592358"/>
      <w:bookmarkStart w:id="1" w:name="__Fieldmark__3_3003592358"/>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rPr>
          <w:rFonts w:cs="Rockwell" w:ascii="Rockwell" w:hAnsi="Rockwell"/>
          <w:b/>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003592358"/>
      <w:bookmarkStart w:id="3" w:name="__Fieldmark__4_3003592358"/>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003592358"/>
      <w:bookmarkStart w:id="5" w:name="__Fieldmark__31_3003592358"/>
      <w:bookmarkEnd w:id="5"/>
      <w:r>
        <w:rPr>
          <w:rFonts w:cs="Rockwell" w:ascii="Rockwell" w:hAnsi="Rockwell"/>
          <w:b/>
        </w:rPr>
      </w:r>
      <w:r>
        <w:rPr>
          <w:b/>
          <w:rFonts w:cs="Rockwell" w:ascii="Rockwell" w:hAnsi="Rockwell"/>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4_3003592358"/>
      <w:bookmarkStart w:id="7" w:name="__Fieldmark__34_3003592358"/>
      <w:bookmarkEnd w:id="7"/>
      <w:r>
        <w:rPr>
          <w:rFonts w:cs="Rockwell" w:ascii="Rockwell" w:hAnsi="Rockwell"/>
          <w:b/>
        </w:rPr>
      </w:r>
      <w:r>
        <w:rPr>
          <w:b/>
          <w:rFonts w:cs="Rockwell" w:ascii="Rockwell" w:hAnsi="Rockwell"/>
        </w:rPr>
        <w:fldChar w:fldCharType="end"/>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528"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3: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rFonts w:ascii="Rockwell" w:hAnsi="Rockwell" w:cs="Rockwell"/>
          <w:b/>
          <w:b/>
        </w:rPr>
      </w:pPr>
      <w:r>
        <w:rPr>
          <w:rFonts w:cs="Rockwell" w:ascii="Rockwell" w:hAnsi="Rockwell"/>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 w:hAnsi="Rockwell" w:cs="Rockwell"/>
                <w:b/>
                <w:b/>
              </w:rPr>
            </w:pPr>
            <w:r>
              <w:rPr>
                <w:b/>
              </w:rPr>
              <w:t>Name of Institution</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111_3003592358"/>
            <w:bookmarkStart w:id="9" w:name="__Fieldmark__111_3003592358"/>
            <w:bookmarkEnd w:id="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3003592358"/>
            <w:bookmarkStart w:id="11" w:name="__Fieldmark__112_3003592358"/>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13_3003592358"/>
            <w:bookmarkStart w:id="13" w:name="__Fieldmark__113_3003592358"/>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3003592358"/>
            <w:bookmarkStart w:id="15" w:name="__Fieldmark__114_3003592358"/>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15_3003592358"/>
            <w:bookmarkStart w:id="17" w:name="__Fieldmark__115_3003592358"/>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3003592358"/>
            <w:bookmarkStart w:id="19" w:name="__Fieldmark__116_3003592358"/>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17_3003592358"/>
            <w:bookmarkStart w:id="21" w:name="__Fieldmark__117_3003592358"/>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3003592358"/>
            <w:bookmarkStart w:id="23" w:name="__Fieldmark__118_3003592358"/>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9_3003592358"/>
            <w:bookmarkStart w:id="25" w:name="__Fieldmark__119_3003592358"/>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3003592358"/>
            <w:bookmarkStart w:id="27" w:name="__Fieldmark__120_3003592358"/>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21_3003592358"/>
            <w:bookmarkStart w:id="29" w:name="__Fieldmark__121_3003592358"/>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3003592358"/>
            <w:bookmarkStart w:id="31" w:name="__Fieldmark__122_3003592358"/>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23_3003592358"/>
            <w:bookmarkStart w:id="33" w:name="__Fieldmark__123_3003592358"/>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3003592358"/>
            <w:bookmarkStart w:id="35" w:name="__Fieldmark__124_3003592358"/>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25_3003592358"/>
            <w:bookmarkStart w:id="37" w:name="__Fieldmark__125_3003592358"/>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3003592358"/>
            <w:bookmarkStart w:id="39" w:name="__Fieldmark__126_3003592358"/>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27_3003592358"/>
            <w:bookmarkStart w:id="41" w:name="__Fieldmark__127_3003592358"/>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3003592358"/>
            <w:bookmarkStart w:id="43" w:name="__Fieldmark__128_3003592358"/>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9_3003592358"/>
            <w:bookmarkStart w:id="45" w:name="__Fieldmark__129_3003592358"/>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3003592358"/>
            <w:bookmarkStart w:id="47" w:name="__Fieldmark__130_3003592358"/>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31_3003592358"/>
            <w:bookmarkStart w:id="49" w:name="__Fieldmark__131_3003592358"/>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3003592358"/>
            <w:bookmarkStart w:id="51" w:name="__Fieldmark__132_3003592358"/>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33_3003592358"/>
            <w:bookmarkStart w:id="53" w:name="__Fieldmark__133_3003592358"/>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3003592358"/>
            <w:bookmarkStart w:id="55" w:name="__Fieldmark__134_3003592358"/>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35_3003592358"/>
            <w:bookmarkStart w:id="57" w:name="__Fieldmark__135_3003592358"/>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3003592358"/>
            <w:bookmarkStart w:id="59" w:name="__Fieldmark__136_3003592358"/>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37_3003592358"/>
            <w:bookmarkStart w:id="61" w:name="__Fieldmark__137_3003592358"/>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3003592358"/>
            <w:bookmarkStart w:id="63" w:name="__Fieldmark__138_3003592358"/>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9_3003592358"/>
            <w:bookmarkStart w:id="65" w:name="__Fieldmark__139_3003592358"/>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3003592358"/>
            <w:bookmarkStart w:id="67" w:name="__Fieldmark__140_3003592358"/>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41_3003592358"/>
            <w:bookmarkStart w:id="69" w:name="__Fieldmark__141_3003592358"/>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3003592358"/>
            <w:bookmarkStart w:id="71" w:name="__Fieldmark__142_3003592358"/>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43_3003592358"/>
            <w:bookmarkStart w:id="73" w:name="__Fieldmark__143_3003592358"/>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3003592358"/>
            <w:bookmarkStart w:id="75" w:name="__Fieldmark__144_3003592358"/>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45_3003592358"/>
            <w:bookmarkStart w:id="77" w:name="__Fieldmark__145_3003592358"/>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3003592358"/>
            <w:bookmarkStart w:id="79" w:name="__Fieldmark__146_3003592358"/>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47_3003592358"/>
            <w:bookmarkStart w:id="81" w:name="__Fieldmark__147_3003592358"/>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3003592358"/>
            <w:bookmarkStart w:id="83" w:name="__Fieldmark__148_3003592358"/>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9_3003592358"/>
            <w:bookmarkStart w:id="85" w:name="__Fieldmark__149_3003592358"/>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3003592358"/>
            <w:bookmarkStart w:id="87" w:name="__Fieldmark__150_3003592358"/>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51_3003592358"/>
            <w:bookmarkStart w:id="89" w:name="__Fieldmark__151_3003592358"/>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52_3003592358"/>
            <w:bookmarkStart w:id="91" w:name="__Fieldmark__152_3003592358"/>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53_3003592358"/>
            <w:bookmarkStart w:id="93" w:name="__Fieldmark__153_3003592358"/>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54_3003592358"/>
            <w:bookmarkStart w:id="95" w:name="__Fieldmark__154_3003592358"/>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55_3003592358"/>
            <w:bookmarkStart w:id="97" w:name="__Fieldmark__155_3003592358"/>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56_3003592358"/>
            <w:bookmarkStart w:id="99" w:name="__Fieldmark__156_3003592358"/>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57_3003592358"/>
            <w:bookmarkStart w:id="101" w:name="__Fieldmark__157_3003592358"/>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58_3003592358"/>
            <w:bookmarkStart w:id="103" w:name="__Fieldmark__158_3003592358"/>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59_3003592358"/>
            <w:bookmarkStart w:id="105" w:name="__Fieldmark__159_3003592358"/>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60_3003592358"/>
            <w:bookmarkStart w:id="107" w:name="__Fieldmark__160_3003592358"/>
            <w:bookmarkEnd w:id="107"/>
            <w:r/>
            <w:r>
              <w:rPr>
                <w:sz w:val="19"/>
                <w:szCs w:val="19"/>
                <w:lang w:val="en-GB"/>
              </w:rPr>
              <w:fldChar w:fldCharType="end"/>
            </w:r>
            <w:r>
              <w:rPr>
                <w:sz w:val="19"/>
                <w:szCs w:val="19"/>
                <w:lang w:val="en-GB"/>
              </w:rPr>
            </w:r>
          </w:p>
        </w:tc>
      </w:tr>
    </w:tbl>
    <w:p>
      <w:pPr>
        <w:pStyle w:val="Normal"/>
        <w:rPr>
          <w:sz w:val="20"/>
          <w:szCs w:val="20"/>
        </w:rPr>
      </w:pPr>
      <w:r>
        <w:rPr>
          <w:sz w:val="20"/>
          <w:szCs w:val="20"/>
        </w:rPr>
      </w:r>
    </w:p>
    <w:p>
      <w:pPr>
        <w:pStyle w:val="Normal"/>
        <w:rPr>
          <w:sz w:val="20"/>
          <w:szCs w:val="20"/>
        </w:rPr>
      </w:pPr>
      <w:r>
        <w:rPr>
          <w:sz w:val="20"/>
          <w:szCs w:val="20"/>
        </w:rPr>
        <w:tab/>
      </w:r>
      <w:r>
        <w:br w:type="page"/>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61_3003592358"/>
            <w:bookmarkStart w:id="109" w:name="__Fieldmark__161_3003592358"/>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62_3003592358"/>
            <w:bookmarkStart w:id="111" w:name="__Fieldmark__162_3003592358"/>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63_3003592358"/>
            <w:bookmarkStart w:id="113" w:name="__Fieldmark__163_3003592358"/>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64_3003592358"/>
            <w:bookmarkStart w:id="115" w:name="__Fieldmark__164_3003592358"/>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65_3003592358"/>
            <w:bookmarkStart w:id="117" w:name="__Fieldmark__165_3003592358"/>
            <w:bookmarkEnd w:id="11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66_3003592358"/>
            <w:bookmarkStart w:id="119" w:name="__Fieldmark__166_3003592358"/>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67_3003592358"/>
            <w:bookmarkStart w:id="121" w:name="__Fieldmark__167_3003592358"/>
            <w:bookmarkEnd w:id="12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68_3003592358"/>
            <w:bookmarkStart w:id="123" w:name="__Fieldmark__168_3003592358"/>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69_3003592358"/>
            <w:bookmarkStart w:id="125" w:name="__Fieldmark__169_3003592358"/>
            <w:bookmarkEnd w:id="125"/>
            <w:r>
              <w:rPr>
                <w:rFonts w:cs="Rockwell" w:ascii="Rockwell" w:hAnsi="Rockwell"/>
                <w:b/>
              </w:rPr>
            </w:r>
            <w:r>
              <w:rPr>
                <w:b/>
                <w:rFonts w:cs="Rockwell" w:ascii="Rockwell" w:hAnsi="Rockwell"/>
              </w:rPr>
              <w:fldChar w:fldCharType="end"/>
            </w:r>
            <w:r>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70_3003592358"/>
            <w:bookmarkStart w:id="127" w:name="__Fieldmark__170_3003592358"/>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71_3003592358"/>
            <w:bookmarkStart w:id="129" w:name="__Fieldmark__171_3003592358"/>
            <w:bookmarkEnd w:id="12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72_3003592358"/>
            <w:bookmarkStart w:id="131" w:name="__Fieldmark__172_3003592358"/>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73_3003592358"/>
            <w:bookmarkStart w:id="133" w:name="__Fieldmark__173_3003592358"/>
            <w:bookmarkEnd w:id="133"/>
            <w:r>
              <w:rPr>
                <w:rFonts w:cs="Rockwell" w:ascii="Rockwell" w:hAnsi="Rockwell"/>
                <w:b/>
              </w:rPr>
            </w:r>
            <w:r>
              <w:rPr>
                <w:b/>
                <w:rFonts w:cs="Rockwell" w:ascii="Rockwell" w:hAnsi="Rockwell"/>
              </w:rPr>
              <w:fldChar w:fldCharType="end"/>
            </w:r>
            <w:r>
              <w:rPr/>
              <w:t xml:space="preserve"> </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74_3003592358"/>
            <w:bookmarkStart w:id="135" w:name="__Fieldmark__174_3003592358"/>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75_3003592358"/>
            <w:bookmarkStart w:id="137" w:name="__Fieldmark__175_3003592358"/>
            <w:bookmarkEnd w:id="13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76_3003592358"/>
            <w:bookmarkStart w:id="139" w:name="__Fieldmark__176_3003592358"/>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77_3003592358"/>
            <w:bookmarkStart w:id="141" w:name="__Fieldmark__177_3003592358"/>
            <w:bookmarkEnd w:id="14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78_3003592358"/>
            <w:bookmarkStart w:id="143" w:name="__Fieldmark__178_3003592358"/>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79_3003592358"/>
            <w:bookmarkStart w:id="145" w:name="__Fieldmark__179_3003592358"/>
            <w:bookmarkEnd w:id="14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80_3003592358"/>
            <w:bookmarkStart w:id="147" w:name="__Fieldmark__180_3003592358"/>
            <w:bookmarkEnd w:id="1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81_3003592358"/>
            <w:bookmarkStart w:id="149" w:name="__Fieldmark__181_3003592358"/>
            <w:bookmarkEnd w:id="14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82_3003592358"/>
            <w:bookmarkStart w:id="151" w:name="__Fieldmark__182_3003592358"/>
            <w:bookmarkEnd w:id="1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83_3003592358"/>
            <w:bookmarkStart w:id="153" w:name="__Fieldmark__183_3003592358"/>
            <w:bookmarkEnd w:id="15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184_3003592358"/>
            <w:bookmarkStart w:id="155" w:name="__Fieldmark__184_3003592358"/>
            <w:bookmarkEnd w:id="1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185_3003592358"/>
            <w:bookmarkStart w:id="157" w:name="__Fieldmark__185_3003592358"/>
            <w:bookmarkEnd w:id="15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186_3003592358"/>
            <w:bookmarkStart w:id="159" w:name="__Fieldmark__186_3003592358"/>
            <w:bookmarkEnd w:id="1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187_3003592358"/>
            <w:bookmarkStart w:id="161" w:name="__Fieldmark__187_3003592358"/>
            <w:bookmarkEnd w:id="16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188_3003592358"/>
            <w:bookmarkStart w:id="163" w:name="__Fieldmark__188_3003592358"/>
            <w:bookmarkEnd w:id="1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189_3003592358"/>
            <w:bookmarkStart w:id="165" w:name="__Fieldmark__189_3003592358"/>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190_3003592358"/>
            <w:bookmarkStart w:id="167" w:name="__Fieldmark__190_3003592358"/>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191_3003592358"/>
            <w:bookmarkStart w:id="169" w:name="__Fieldmark__191_3003592358"/>
            <w:bookmarkEnd w:id="16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192_3003592358"/>
            <w:bookmarkStart w:id="171" w:name="__Fieldmark__192_3003592358"/>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193_3003592358"/>
            <w:bookmarkStart w:id="173" w:name="__Fieldmark__193_3003592358"/>
            <w:bookmarkEnd w:id="17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194_3003592358"/>
            <w:bookmarkStart w:id="175" w:name="__Fieldmark__194_3003592358"/>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195_3003592358"/>
            <w:bookmarkStart w:id="177" w:name="__Fieldmark__195_3003592358"/>
            <w:bookmarkEnd w:id="17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196_3003592358"/>
            <w:bookmarkStart w:id="179" w:name="__Fieldmark__196_3003592358"/>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197_3003592358"/>
            <w:bookmarkStart w:id="181" w:name="__Fieldmark__197_3003592358"/>
            <w:bookmarkEnd w:id="18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198_3003592358"/>
            <w:bookmarkStart w:id="183" w:name="__Fieldmark__198_3003592358"/>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199_3003592358"/>
            <w:bookmarkStart w:id="185" w:name="__Fieldmark__199_3003592358"/>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00_3003592358"/>
            <w:bookmarkStart w:id="187" w:name="__Fieldmark__200_3003592358"/>
            <w:bookmarkEnd w:id="1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01_3003592358"/>
            <w:bookmarkStart w:id="189" w:name="__Fieldmark__201_3003592358"/>
            <w:bookmarkEnd w:id="18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2_3003592358"/>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0" w:name="__Fieldmark__202_3003592358"/>
            <w:bookmarkStart w:id="191" w:name="__Fieldmark__202_3003592358"/>
            <w:bookmarkEnd w:id="191"/>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03_3003592358"/>
            <w:bookmarkStart w:id="193" w:name="__Fieldmark__203_3003592358"/>
            <w:bookmarkEnd w:id="19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04_3003592358"/>
            <w:bookmarkStart w:id="195" w:name="__Fieldmark__204_3003592358"/>
            <w:bookmarkEnd w:id="195"/>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05_3003592358"/>
            <w:bookmarkStart w:id="197" w:name="__Fieldmark__205_3003592358"/>
            <w:bookmarkEnd w:id="197"/>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06_3003592358"/>
            <w:bookmarkStart w:id="199" w:name="__Fieldmark__206_3003592358"/>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07_3003592358"/>
            <w:bookmarkStart w:id="201" w:name="__Fieldmark__207_3003592358"/>
            <w:bookmarkEnd w:id="20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08_3003592358"/>
            <w:bookmarkStart w:id="203" w:name="__Fieldmark__208_3003592358"/>
            <w:bookmarkEnd w:id="20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09_3003592358"/>
            <w:bookmarkStart w:id="205" w:name="__Fieldmark__209_3003592358"/>
            <w:bookmarkEnd w:id="20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10_3003592358"/>
            <w:bookmarkStart w:id="207" w:name="__Fieldmark__210_3003592358"/>
            <w:bookmarkEnd w:id="207"/>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11_3003592358"/>
            <w:bookmarkStart w:id="209" w:name="__Fieldmark__211_3003592358"/>
            <w:bookmarkEnd w:id="20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12_3003592358"/>
            <w:bookmarkStart w:id="211" w:name="__Fieldmark__212_3003592358"/>
            <w:bookmarkEnd w:id="21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13_3003592358"/>
            <w:bookmarkStart w:id="213" w:name="__Fieldmark__213_3003592358"/>
            <w:bookmarkEnd w:id="21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14_3003592358"/>
            <w:bookmarkStart w:id="215" w:name="__Fieldmark__214_3003592358"/>
            <w:bookmarkEnd w:id="21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15_3003592358"/>
            <w:bookmarkStart w:id="217" w:name="__Fieldmark__215_3003592358"/>
            <w:bookmarkEnd w:id="21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16_3003592358"/>
            <w:bookmarkStart w:id="219" w:name="__Fieldmark__216_3003592358"/>
            <w:bookmarkEnd w:id="21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17_3003592358"/>
            <w:bookmarkStart w:id="221" w:name="__Fieldmark__217_3003592358"/>
            <w:bookmarkEnd w:id="22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18_3003592358"/>
            <w:bookmarkStart w:id="223" w:name="__Fieldmark__218_3003592358"/>
            <w:bookmarkEnd w:id="22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19_3003592358"/>
            <w:bookmarkStart w:id="225" w:name="__Fieldmark__219_3003592358"/>
            <w:bookmarkEnd w:id="22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20_3003592358"/>
            <w:bookmarkStart w:id="227" w:name="__Fieldmark__220_3003592358"/>
            <w:bookmarkEnd w:id="22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21_3003592358"/>
            <w:bookmarkStart w:id="229" w:name="__Fieldmark__221_3003592358"/>
            <w:bookmarkEnd w:id="22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22_3003592358"/>
            <w:bookmarkStart w:id="231" w:name="__Fieldmark__222_3003592358"/>
            <w:bookmarkEnd w:id="23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23_3003592358"/>
            <w:bookmarkStart w:id="233" w:name="__Fieldmark__223_3003592358"/>
            <w:bookmarkEnd w:id="23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24_3003592358"/>
            <w:bookmarkStart w:id="235" w:name="__Fieldmark__224_3003592358"/>
            <w:bookmarkEnd w:id="23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25_3003592358"/>
            <w:bookmarkStart w:id="237" w:name="__Fieldmark__225_3003592358"/>
            <w:bookmarkEnd w:id="23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26_3003592358"/>
            <w:bookmarkStart w:id="239" w:name="__Fieldmark__226_3003592358"/>
            <w:bookmarkEnd w:id="23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27_3003592358"/>
            <w:bookmarkStart w:id="241" w:name="__Fieldmark__227_3003592358"/>
            <w:bookmarkEnd w:id="24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28_3003592358"/>
            <w:bookmarkStart w:id="243" w:name="__Fieldmark__228_3003592358"/>
            <w:bookmarkEnd w:id="24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29_3003592358"/>
            <w:bookmarkStart w:id="245" w:name="__Fieldmark__229_3003592358"/>
            <w:bookmarkEnd w:id="245"/>
            <w:r>
              <w:rPr>
                <w:rFonts w:cs="Rockwell" w:ascii="Rockwell" w:hAnsi="Rockwell"/>
                <w:b/>
              </w:rPr>
            </w:r>
            <w:r>
              <w:rPr>
                <w:b/>
                <w:rFonts w:cs="Rockwell" w:ascii="Rockwell" w:hAnsi="Rockwell"/>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30_3003592358"/>
            <w:bookmarkStart w:id="247" w:name="__Fieldmark__230_3003592358"/>
            <w:bookmarkEnd w:id="24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31_3003592358"/>
            <w:bookmarkStart w:id="249" w:name="__Fieldmark__231_3003592358"/>
            <w:bookmarkEnd w:id="24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32_3003592358"/>
            <w:bookmarkStart w:id="251" w:name="__Fieldmark__232_3003592358"/>
            <w:bookmarkEnd w:id="251"/>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33_3003592358"/>
            <w:bookmarkStart w:id="253" w:name="__Fieldmark__233_3003592358"/>
            <w:bookmarkEnd w:id="25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2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35_3003592358"/>
            <w:bookmarkStart w:id="255" w:name="__Fieldmark__235_3003592358"/>
            <w:bookmarkEnd w:id="25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36_3003592358"/>
            <w:bookmarkStart w:id="257" w:name="__Fieldmark__236_3003592358"/>
            <w:bookmarkEnd w:id="257"/>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37_3003592358"/>
            <w:bookmarkStart w:id="259" w:name="__Fieldmark__237_3003592358"/>
            <w:bookmarkEnd w:id="259"/>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38_3003592358"/>
            <w:bookmarkStart w:id="261" w:name="__Fieldmark__238_3003592358"/>
            <w:bookmarkEnd w:id="261"/>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39_3003592358"/>
            <w:bookmarkStart w:id="263" w:name="__Fieldmark__239_3003592358"/>
            <w:bookmarkEnd w:id="26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40_3003592358"/>
            <w:bookmarkStart w:id="265" w:name="__Fieldmark__240_3003592358"/>
            <w:bookmarkEnd w:id="265"/>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41_3003592358"/>
            <w:bookmarkStart w:id="267" w:name="__Fieldmark__241_3003592358"/>
            <w:bookmarkEnd w:id="26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42_3003592358"/>
            <w:bookmarkStart w:id="269" w:name="__Fieldmark__242_3003592358"/>
            <w:bookmarkEnd w:id="26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43_3003592358"/>
            <w:bookmarkStart w:id="271" w:name="__Fieldmark__243_3003592358"/>
            <w:bookmarkEnd w:id="27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44_3003592358"/>
            <w:bookmarkStart w:id="273" w:name="__Fieldmark__244_3003592358"/>
            <w:bookmarkEnd w:id="27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45_3003592358"/>
            <w:bookmarkStart w:id="275" w:name="__Fieldmark__245_3003592358"/>
            <w:bookmarkEnd w:id="275"/>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46_3003592358"/>
            <w:bookmarkStart w:id="277" w:name="__Fieldmark__246_3003592358"/>
            <w:bookmarkEnd w:id="27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47_3003592358"/>
            <w:bookmarkStart w:id="279" w:name="__Fieldmark__247_3003592358"/>
            <w:bookmarkEnd w:id="27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48_3003592358"/>
            <w:bookmarkStart w:id="281" w:name="__Fieldmark__248_3003592358"/>
            <w:bookmarkEnd w:id="28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49_3003592358"/>
            <w:bookmarkStart w:id="283" w:name="__Fieldmark__249_3003592358"/>
            <w:bookmarkEnd w:id="28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50_3003592358"/>
            <w:bookmarkStart w:id="285" w:name="__Fieldmark__250_3003592358"/>
            <w:bookmarkEnd w:id="28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r>
        <w:rPr/>
        <w:br/>
      </w:r>
      <w:r>
        <w:fldChar w:fldCharType="begin">
          <w:ffData>
            <w:name w:val="Text2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8">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9">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and other documents in person. We are opposite Aquinas Sec. Sch/Morning Star Sch., Behind the Government Secretarial School. You may want to call us on </w:t>
      </w:r>
      <w:r>
        <w:rPr>
          <w:b/>
        </w:rPr>
        <w:t>028-8181817</w:t>
      </w:r>
      <w:r>
        <w:rPr/>
        <w:t xml:space="preserve">, </w:t>
      </w:r>
      <w:r>
        <w:rPr>
          <w:b/>
        </w:rPr>
        <w:t>028-9181817</w:t>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pPr>
      <w:r>
        <w:rPr/>
        <w:t>The Application Processing Fees for Postgraduate Admission is as follows:</w:t>
      </w:r>
    </w:p>
    <w:p>
      <w:pPr>
        <w:pStyle w:val="Normal"/>
        <w:rPr/>
      </w:pPr>
      <w:r>
        <w:rPr/>
      </w:r>
    </w:p>
    <w:p>
      <w:pPr>
        <w:pStyle w:val="Normal"/>
        <w:rPr>
          <w:rFonts w:ascii="Rockwell" w:hAnsi="Rockwell" w:cs="Rockwell"/>
          <w:b/>
          <w:b/>
          <w:u w:val="single"/>
        </w:rPr>
      </w:pPr>
      <w:r>
        <w:rPr>
          <w:rFonts w:cs="Rockwell" w:ascii="Rockwell" w:hAnsi="Rockwell"/>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 w:ascii="Rockwell" w:hAnsi="Rockwell"/>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sz w:val="22"/>
          <w:szCs w:val="22"/>
        </w:rPr>
      </w:pPr>
      <w:r>
        <w:rPr>
          <w:sz w:val="22"/>
          <w:szCs w:val="22"/>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sz w:val="24"/>
          <w:szCs w:val="24"/>
        </w:rPr>
        <w:t xml:space="preserve">ACCOUNT NUMBER: </w:t>
        <w:tab/>
      </w:r>
      <w:r>
        <w:rPr>
          <w:rFonts w:cs="Times New Roman" w:ascii="Times New Roman" w:hAnsi="Times New Roman"/>
          <w:b/>
          <w:sz w:val="24"/>
          <w:szCs w:val="24"/>
        </w:rPr>
        <w:t>127 113 000 3725</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firstLine="72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firstLine="720"/>
        <w:rPr/>
      </w:pPr>
      <w:r>
        <w:rPr/>
        <w:t xml:space="preserve">       </w:t>
      </w:r>
      <w:r>
        <w:rPr/>
        <w:t>photocopy of the pay-in slip and photocopies of your certificates</w:t>
      </w:r>
      <w:r>
        <w:rPr>
          <w:sz w:val="22"/>
          <w:szCs w:val="22"/>
        </w:rPr>
        <w:t xml:space="preserve">, transcripts and 3 passport-size </w:t>
      </w:r>
    </w:p>
    <w:p>
      <w:pPr>
        <w:pStyle w:val="Normal"/>
        <w:ind w:firstLine="720"/>
        <w:rPr>
          <w:b/>
          <w:b/>
          <w:u w:val="single"/>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2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2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or  </w:t>
      </w:r>
      <w:hyperlink r:id="rId12">
        <w:r>
          <w:rPr>
            <w:rStyle w:val="InternetLink"/>
            <w:rFonts w:cs="Arial Black" w:ascii="Arial Black" w:hAnsi="Arial Black"/>
            <w:b/>
          </w:rPr>
          <w:t>www.aitopen.us</w:t>
        </w:r>
      </w:hyperlink>
      <w:r>
        <w:rPr>
          <w:rFonts w:cs="Arial Black" w:ascii="Arial Black" w:hAnsi="Arial Black"/>
          <w:b/>
        </w:rPr>
        <w:t xml:space="preserve"> </w:t>
      </w:r>
      <w:r>
        <w:rPr>
          <w:rFonts w:cs="Arial Black" w:ascii="Arial Black" w:hAnsi="Arial Black"/>
          <w:sz w:val="22"/>
          <w:szCs w:val="22"/>
        </w:rPr>
        <w:t>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2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 xml:space="preserve">Date: </w:t>
      </w:r>
      <w:r>
        <w:fldChar w:fldCharType="begin">
          <w:ffData>
            <w:name w:val="Text2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82_3003592358"/>
      <w:bookmarkStart w:id="287" w:name="__Fieldmark__282_3003592358"/>
      <w:bookmarkEnd w:id="28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83_3003592358"/>
      <w:bookmarkStart w:id="289" w:name="__Fieldmark__283_3003592358"/>
      <w:bookmarkEnd w:id="28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84_3003592358"/>
      <w:bookmarkStart w:id="291" w:name="__Fieldmark__284_3003592358"/>
      <w:bookmarkEnd w:id="29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85_3003592358"/>
      <w:bookmarkStart w:id="293" w:name="__Fieldmark__285_3003592358"/>
      <w:bookmarkEnd w:id="29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86_3003592358"/>
      <w:bookmarkStart w:id="295" w:name="__Fieldmark__286_3003592358"/>
      <w:bookmarkEnd w:id="29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87_3003592358"/>
      <w:bookmarkStart w:id="297" w:name="__Fieldmark__287_3003592358"/>
      <w:bookmarkEnd w:id="29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2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289_3003592358"/>
      <w:bookmarkStart w:id="299" w:name="__Fieldmark__289_3003592358"/>
      <w:bookmarkEnd w:id="299"/>
      <w:r>
        <w:rPr>
          <w:rFonts w:cs="Rockwell" w:ascii="Rockwell" w:hAnsi="Rockwell"/>
          <w:b/>
        </w:rPr>
      </w:r>
      <w:r>
        <w:rPr>
          <w:b/>
          <w:rFonts w:cs="Rockwell" w:ascii="Rockwell" w:hAnsi="Rockwell"/>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290_3003592358"/>
      <w:bookmarkStart w:id="301" w:name="__Fieldmark__290_3003592358"/>
      <w:bookmarkEnd w:id="301"/>
      <w:r>
        <w:rPr>
          <w:rFonts w:cs="Rockwell" w:ascii="Rockwell" w:hAnsi="Rockwell"/>
          <w:b/>
        </w:rPr>
      </w:r>
      <w:r>
        <w:rPr>
          <w:b/>
          <w:rFonts w:cs="Rockwell" w:ascii="Rockwell" w:hAnsi="Rockwell"/>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291_3003592358"/>
      <w:bookmarkStart w:id="303" w:name="__Fieldmark__291_3003592358"/>
      <w:bookmarkEnd w:id="303"/>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292_3003592358"/>
      <w:bookmarkStart w:id="305" w:name="__Fieldmark__292_3003592358"/>
      <w:bookmarkEnd w:id="305"/>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293_3003592358"/>
      <w:bookmarkStart w:id="307" w:name="__Fieldmark__293_3003592358"/>
      <w:bookmarkEnd w:id="307"/>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294_3003592358"/>
      <w:bookmarkStart w:id="309" w:name="__Fieldmark__294_3003592358"/>
      <w:bookmarkEnd w:id="30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295_3003592358"/>
      <w:bookmarkStart w:id="311" w:name="__Fieldmark__295_3003592358"/>
      <w:bookmarkEnd w:id="31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296_3003592358"/>
      <w:bookmarkStart w:id="313" w:name="__Fieldmark__296_3003592358"/>
      <w:bookmarkEnd w:id="31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297_3003592358"/>
      <w:bookmarkStart w:id="315" w:name="__Fieldmark__297_3003592358"/>
      <w:bookmarkEnd w:id="31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298_3003592358"/>
      <w:bookmarkStart w:id="317" w:name="__Fieldmark__298_3003592358"/>
      <w:bookmarkEnd w:id="317"/>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2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ab/>
        <w:tab/>
      </w:r>
      <w:r>
        <w:rPr>
          <w:b/>
          <w:sz w:val="22"/>
          <w:szCs w:val="22"/>
        </w:rPr>
        <w:t xml:space="preserve">Date: </w:t>
      </w:r>
      <w:r>
        <w:fldChar w:fldCharType="begin">
          <w:ffData>
            <w:name w:val="Text3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3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pPr>
      <w:r>
        <w:rPr/>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192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open.us/" TargetMode="External"/><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http://www.aitopen.us/"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yperlink" Target="http://www.aitopen.u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39:00Z</dcterms:created>
  <dc:creator>User</dc:creator>
  <dc:description/>
  <cp:keywords/>
  <dc:language>en-US</dc:language>
  <cp:lastModifiedBy>President</cp:lastModifiedBy>
  <dcterms:modified xsi:type="dcterms:W3CDTF">2012-08-09T12:46:00Z</dcterms:modified>
  <cp:revision>5</cp:revision>
  <dc:subject/>
  <dc:title/>
</cp:coreProperties>
</file>